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УТ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8 июня 2015 года №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енеральной схе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чистки территории  Крутояр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катериновского муниципального район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лучшения санитарно-эпидемиологической обстановки, санитарного и экологического состояния территории поселения, в  соответствии с Федеральным законом от 30.03.1999 г №52 «О санитарно-эпидемиологическом благополучии населения», Федеральным законом  от 24.06.1998 г. №89-ФЗ «Об отходах производства и потребления», Федеральным законом от 06.10.2003 г. № 131-ФЗ «Об общих принципах организации местного самоуправления в Российской Федерации» «Санитарными правилами содержания территорий населённых пунктов (СанПиН 42-128-4690-88), а также руководствуясь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 благоустройства и содержания территории Крутоярского муниципального образования, утвержденными решением Совета депутатов Крутоярского муниципального образования № 84 от 25 апреля 2012 года, Уставом Крутояр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Генеральную схему очистки территории Крутоярского муниципального образования Екатериновского муниципального района Саратовской области согласно приложению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в фойе здания администрации Крутоярского муниципального образования и разместить в сети Интернет на сайте администрации Крутояр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Крутояр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                             А.Е. Лапши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Крутояр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от 08.06.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ГЕНЕРАЛЬН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ОЧИСТКИ ТЕРРИТОРИИ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КРУТОЯ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2015 го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hd w:fill="EFFAFB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ДЕРЖАНИЕ:</w:t>
      </w:r>
    </w:p>
    <w:p>
      <w:pPr>
        <w:pStyle w:val="Normal"/>
        <w:shd w:fill="EFFAFB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ведение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Общие положения</w:t>
      </w:r>
    </w:p>
    <w:p>
      <w:pPr>
        <w:pStyle w:val="Normal"/>
        <w:shd w:fill="EFFAFB" w:val="clear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Общие сведения о Крутоярском муниципальном образовании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Основная часть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Краткая характеристика объекта и природно-климатические условия</w:t>
      </w:r>
    </w:p>
    <w:p>
      <w:pPr>
        <w:pStyle w:val="Normal"/>
        <w:shd w:fill="EFFAFB" w:val="clear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Существующее состояние и перспектива развития Крутоярского муниципального образования</w:t>
      </w:r>
    </w:p>
    <w:p>
      <w:pPr>
        <w:pStyle w:val="Normal"/>
        <w:shd w:fill="EFFAFB" w:val="clear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Современное состояние системы санитарной очистки и уборки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1.Сбор, удаление и размещение отходов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2.Твердые бытовые отходы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3.Жидкие отходы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4.Отходы 1-2 класса опасности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5.Биологические отходы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6.Содержание и уборка придомовых и обособленных территорий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4.Транспортно-производственная база</w:t>
      </w:r>
    </w:p>
    <w:p>
      <w:pPr>
        <w:pStyle w:val="Normal"/>
        <w:shd w:fill="EFFAFB" w:val="clear"/>
        <w:spacing w:lineRule="auto" w:line="240" w:before="280" w:after="28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Финансирование мероприятий по санитарной очистке</w:t>
      </w:r>
    </w:p>
    <w:p>
      <w:pPr>
        <w:pStyle w:val="Normal"/>
        <w:shd w:fill="EFFAFB" w:val="clear"/>
        <w:spacing w:lineRule="auto" w:line="240" w:before="280" w:after="280"/>
        <w:rPr>
          <w:rFonts w:ascii="Tahoma" w:hAnsi="Tahoma" w:eastAsia="Times New Roman" w:cs="Tahoma"/>
          <w:bCs/>
          <w:color w:val="442E19"/>
          <w:sz w:val="20"/>
          <w:szCs w:val="20"/>
          <w:lang w:eastAsia="ru-RU"/>
        </w:rPr>
      </w:pPr>
      <w:r>
        <w:rPr>
          <w:rFonts w:eastAsia="Times New Roman" w:cs="Tahoma" w:ascii="Tahoma" w:hAnsi="Tahoma"/>
          <w:bCs/>
          <w:color w:val="442E19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32"/>
          <w:szCs w:val="32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омышленности и сельского хозяйства, рост городов, поселков городского типа и сельских поселений приводят к загрязнению окружающей природной среды, ухудшают условия проживания людей, в том числе в сельских поселен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истка территорий населенных пунктов – одно из важнейших мероприятий, направленных на обеспечение экологического и санитарно-эпидемиологического благополучия населения и охраны окружающей среды, в связи с чем, была разработана схема санитарной очистки территории Крутоярского муниципального образования Екатериновского муниципального района Саратовской области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ahoma" w:cs="Tahoma" w:ascii="Tahoma" w:hAnsi="Tahoma"/>
          <w:color w:val="442E19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442E19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ом схемы санитарной очистки территории Крутоярского муниципального образования Екатериновского муниципального района Саратовской области является  администрация Крутоярского муниципального образо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разработки  генеральной схемы санитарной очистки послужил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Федеральный закон от 30.03.1999 г. № 52 «О санитарно-эпидемиологическом благополучии населения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Федеральный закон от 24.06.1998 г. № 89-ФЗ  «Об отходах производства и потребления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Федеральный закон от 21.12.1994 г. № 68-ФЗ «О защите населения и территорий от чрезвычайных ситуаций природного и техногенного характера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анПиН 42-128-4690-88 «Санитарные правила содержания территорий населенных мест»  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442E19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авила благоустройства и содержания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утвержденные решением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 84 от 25 апреля 2012 год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color w:val="442E19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  <w:t>1.    ОБЩИЕ ПОЛОЖЕНИЯ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истка территорий населенных пунктов – одно из важнейших мероприятий, направленных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неральная схема очист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тояр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 направлена на решение комплекса работ по организации, сбора, удаления и размещения бытовых отходов, а также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 очередность осуществления этих мероприятий. 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щие сведения о Крутоярском муниципальном образовании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ходит в состав Екатериновского муниципального района Саратовской области и находится к востоку от районного поселка Екатериновка. На западе граничит с р. п. Екатериновка, на востоке – с Аткарским районом, на севере – с Альшанским  муниципальным образованием, на юге  – со Сластухинским муниципальным образование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ая площадь территории муниципального образования 21179 га, из них большую часть занимает пашня – 16805 га. Имеются лесополосы и овраги, которые служат пастбищами для ско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рритория расположена на Приволжской возвышенности, на которой, в свою очередь, лежит вся правобережная часть Саратовской области и которая постепенно понижается в западном и южном направлениях. Высота 200-300 м над уровнем мор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постоянного населения на 1 января 2015 года составила 627 челов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ru-RU"/>
        </w:rPr>
        <w:t>2. ОСНОВНАЯ Ч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</w:rPr>
        <w:t>2.1.  Краткая  характеристик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объекта и природно-климатические условия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оярск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 образовании климат умеренно-континентальный. Влияет на него азиатский максимум: зимы снежные и холодные – до -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лето жаркое – до +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Господствующие ветры – западные и северо-западные. Осадков немного: 373-400 мм в год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такие природные условия с большой продолжительностью вегетационного периода и высоким естественным плодородием почв благоприятны для сельского хозяйства. Наша территория входит в состав черноземной зоны. Ландшафт, климатические условия позволяют выращивать и получать большие урожаи приоритетных в наших местах зерновых культур и подсолнечника, успешно развивать мясо-молочное скотоводство , специализироваться на выращивании зерна твердых сортов, преимущество которых  высокая урожайность (оно не осыпается, не прорастает при влажной погоде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условия комфортны и для человека. Мы имеем возможность любоваться всеми временами года. Наблюдаются умеренно жаркое лето, нет лютых морозов, смерчей, цунами, землетрясений, наводнений, не страшны степные пожары на огромной территории, их остановят овраги и лесопол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 Существующее состояние и перспектива развития Крутояр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тоярское муниципальное образование состоит из 2 населенных пунктов с общей численностью населения 627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сфера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ция Крутоярского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КОУ СОШ с. Крутоя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КОУ детский сад «Пчел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ДК с. Крутоя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товое от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озничная торговля представлена 3 магазин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жилого фонда поселения входят одноэтажные дома в деревянном, панельном и кирпичном исполн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уги благоустройства представлены наличием централизованного водопровода, централизованного электроснабжения, индивидуального газового отоп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ача питьевой воды осуществляется из подземного водозабора, представленного двумя водозаборными башня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ая инфраструктура представлена сетью внутрипоселковых дорог общей протяженностью 8,1 км. Покрытие автодорог - асфальт, щебень, грунт.  Систем ливневой уличной канализации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ных участков, находящихся в муниципальной собственности, на территории поселения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Современное состояние системы санитарной очистки и убо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1. Сбор, удаление и размещение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циональной системы сбора, временного хранения, регулярного вывоза твердых и жидких бытовых отходов, уборки территории максимально приближена к требованиям, определенным Санитарными правилами содержания территорий населенных мест (СанПиН 42-128-4690-8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еспечения удовлетворительного санитарного состояния населенного пункта, бытовые отходы удаляются по единой планово-регулярной централизованной систем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Земельный участок, предназначенный под свалку твердых бытовых отходов, расположен на расстоянии 150 м.  на восток от ориентира с. Крутояр Екатериновского района Сарат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нитарная очистка территории, прилегающей к населенным пунктам Крутоярского муниципального образования, ликвидация несанкционированных свалок твердых бытовых отходов производится в весенне-летний период в рамках мероприятий по благоустройству в период месячника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ывоз ТБО от частных домовладений производится владельцами домовладений самостоятельно.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2. Твёрдые бытовые отходы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тходы разделяют на отходы производства и отходы потребления. Отходы, образующиеся в сельском поселении, можно отнести к отходам потребления, так как, это отходы, которые образовались в результате уборки жилых и административных помещений, в результате их ремонта  (твердые бытовые отходы, далее - ТБО). К отходам потребления также можно отнести продукцию, которая утратила свои потребительские свойства – это предметы обихода, различны виды  упаковочной тары (отходы полиэтилена, ПЭТ бутылки, металлическая или пластиковая тара из-под различных видов продукции и т.д.), отработанные ртутьсодержащие лампы, отработанные автомобильные покрышки, автомобильные аккумуляторы и т.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 накопления ТБО постоянно меняется, отражая состояние снабжения товарами и в значительной мере,  зависит от местных усло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утвержденных нормативов накопления твердых бытовых отходов, рассчитан среднегодовой объем образующихся отходов в  2015 году. Расчетные данные представлены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126"/>
        <w:gridCol w:w="1843"/>
        <w:gridCol w:w="20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 образования от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год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 образования отходов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образования отходов,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о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8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  на 100 пос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*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ОУ СОШ с. Круто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сотру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5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/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ОУ детский сад «Пчел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сотруд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3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К с. Круто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сотру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8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чта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утоярского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ного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6</w:t>
            </w:r>
          </w:p>
        </w:tc>
      </w:tr>
      <w:tr>
        <w:trPr>
          <w:trHeight w:val="2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ази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н «Валенти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н «Ферме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-н «Ив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2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дин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орговой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53,65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.3.3. Жидкие от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ировка жидких бытовых отходов централизованно не производится. Возле каждого домовладения имеются индивидуальные сливные ямы, которые обслуживаются самими владельцами данных домовла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4. Отходы 1-2 класса 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оселения могут быть образованы не только ТБО или отходы, являющиеся ВМР, но и отходы, хранение которых требует особых условий, например, отходы 1 класса опасности (отработанные ртутьсодержащие лампы и приборы), которые следует передавать для обезвреживания. С целью недопущения загрязнения окружающей среды, деятельность в сфере обращения с отходами первого класса  регламентируется решением Совета депутатов Крутоярского муниципального образования от 10 мая 2011 года № 58 «Об организации сбора и накопления отработанных ртутьсодержащих ламп на территории Крутоярского муниципального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обращением с медицинскими отходами (учет, дезинфекция, сбор) осуществляется заведующим ФАП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5. Биологические отход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Крутоярского муниципального образования имеется действующий скотомогильник, который в настоящее время является бесхоз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6. Содержание и уборка придомовых и обособленн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ми очистки являются: территории домовладений, проезды, объекты культурно-бытового назначения, территории учреждений и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яженность уличной сети населенных пунктов – 8,1 км. Покрытие автодорог - асфальт, щебень, грунт. В связи с отсутствием специализированной техники, централизованная механизированная уборка улиц не проводи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орка улиц, площадок, придомовых территорий и территорий, прилегающих к объектам,  в летний период года проводится юридическими и физическими лицами, в ведении которых находятся данные территор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имний период очистка уличной сети от снега проводится  организацией, заключившей договор по очистке дорог от снега с администрацией Крутоярск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хода в административные здания, объекты социальной инфраструктуры, магазины. установлены урны. Собственники (владельцы) предприятий торговой сети производят уборку территорий возле своих магази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ас домашнего скота проводится в местах, определенных администрацией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содержания собак и кошек, организация отлова безнадзорных животных регламентированы</w:t>
      </w:r>
      <w:r>
        <w:rPr>
          <w:rFonts w:cs="Times New Roman" w:ascii="Times New Roman" w:hAnsi="Times New Roman"/>
          <w:sz w:val="28"/>
          <w:szCs w:val="28"/>
        </w:rPr>
        <w:t xml:space="preserve"> Правилами содержания домашних собак и кошек и отлова безнадзорных животных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, утвержденными решением Совета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т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№ 31 от 24 июня 2014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Транспортно-производственная база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в  администрации Крутоярского муниципального образования отсутствует парк специализированной техники для уборки поселения, а также для сбора и транспортировки ТБО.   Содержание сельского поселения в чистоте и транспортировка отходов  осуществляется силами лицензируемого предприятия «Благоустройство» Екатериновского района  на договорной основе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Финансирование мероприятий по санитарной очистке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в бюджете Крутоярского муниципального образования  предусмотрено финансирование на благоустройство территории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9:00Z</dcterms:created>
  <dc:creator>Михаил</dc:creator>
  <dc:description/>
  <cp:keywords/>
  <dc:language>en-US</dc:language>
  <cp:lastModifiedBy>1</cp:lastModifiedBy>
  <cp:lastPrinted>2015-06-10T15:35:00Z</cp:lastPrinted>
  <dcterms:modified xsi:type="dcterms:W3CDTF">2015-06-10T12:49:00Z</dcterms:modified>
  <cp:revision>9</cp:revision>
  <dc:subject/>
  <dc:title/>
</cp:coreProperties>
</file>